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е 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Насибуллина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05  часов  в год  (3 часа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имерной программы среднего (полного) общего 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харов В.И., Зинин С.А. Литература. 10 класс: Учебник для общеобразовательных учреждений: Базовый и углублённый уровни:  в 2 ч. – 2-е изд. – М.: ООО «Русское слово - РС», 2020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Цель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азвитие представлений о специфике литературы в ряду других искусств; культуры читательского восприятия художественного текста;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овершенствование умений анализа и интерпретации литературного произведения как художественного целого в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Задачи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огащение духовно-нравственного опыта и расширение эстетического кругозора учащихся при параллельном изучении родной и русской литерату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ормирование умения соотносить нравственные идеалы произведений русской и родной литературы, выявлять их сходство и национально-обусловленное своеобразие художественных решен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овершенствование речевой деятельности учащихся на русском языке, умений и навыков, обеспечивающих владение русским литературным языком, его изобразительно-выразительными средствами.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. Литература и ее роль в духовной жизни человека. (1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А.С. Пушкина (9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ворчество М. Ю. Лермонтова (7ч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зор русской литературы второй половин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ка (1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Н. В. Гоголя  (8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И. А. Гончарова (5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А.Н. Островского (6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И. С. Тургенева (8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Ф.И. Тютчева (3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А. А. Фета (2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А. К. Толстого (1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Н. А. Некрасова (10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М.Е. Салтыкова-Щедрина (3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Л.Н. Толстого (16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Ф. М. Достоевского (8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Н.С. Лескова (2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А.П. Чехова (8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 народов России. Геннадия Айги (1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  <w:t>Из зарубежной литературы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(5ч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841.9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Насибуллина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105  часов  в год  (3 часа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имерной программы среднего (полного) общего образования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харов В.И., Зинин С.А. Литература. 10 класс: Учебник для общеобразовательных учреждений: Базовый и углублённый уровни:  в 2 ч. – 2-е изд. – М.: ООО «Русское слово - РС», 2020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Цель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азвитие представлений о специфике литературы в ряду других искусств; культуры читательского восприятия художественного текста;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овершенствование умений анализа и интерпретации литературного произведения как художественного целого в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Задачи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огащение духовно-нравственного опыта и расширение эстетического кругозора учащихся при параллельном изучении родной и русской литературы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ормирование умения соотносить нравственные идеалы произведений русской и родной литературы, выявлять их сходство и национально-обусловленное своеобразие художественных решени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овершенствование речевой деятельности учащихся на русском языке, умений и навыков, обеспечивающих владение русским литературным языком, его изобразительно-выразительными средствами.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дение. Литература и ее роль в духовной жизни человека. (1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А.С. Пушкина (9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ворчество М. Ю. Лермонтова (7ч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зор русской литературы второй половин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ка (1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Н. В. Гоголя  (8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И. А. Гончарова (5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А.Н. Островского (6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И. С. Тургенева (8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Ф.И. Тютчева (3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А. А. Фета (2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А. К. Толстого (1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Н. А. Некрасова (10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М.Е. Салтыкова-Щедрина (3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Л.Н. Толстого (16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Ф. М. Достоевского (8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Н.С. Лескова (2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А.П. Чехова (8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 народов России. Геннадия Айги (1ч.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/>
                              <w:t>Из зарубежной литературы.</w:t>
                            </w:r>
                            <w:r>
                              <w:rPr>
                                <w:lang w:val="ru-RU"/>
                              </w:rPr>
                              <w:t xml:space="preserve"> (5ч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Насибуллина ЛМ</cp:lastModifiedBy>
  <dcterms:modified xsi:type="dcterms:W3CDTF">2021-09-21T11:23:00Z</dcterms:modified>
  <cp:revision>7</cp:revision>
  <dc:subject/>
  <dc:title/>
</cp:coreProperties>
</file>